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8269979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7493457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